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19 марта 2019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екте закона Новосибирской области </w:t>
      </w:r>
    </w:p>
    <w:p>
      <w:pPr>
        <w:pStyle w:val="Normal"/>
        <w:ind w:firstLine="567"/>
        <w:jc w:val="center"/>
        <w:rPr/>
      </w:pPr>
      <w:r>
        <w:rPr>
          <w:sz w:val="27"/>
          <w:szCs w:val="27"/>
        </w:rPr>
        <w:t xml:space="preserve">«О внесении изменения в статью 13 Закона Новосибирской области 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 государственной поддержке добровольной пожарной охраны 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в Новосибирской области»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Рассмотрев проект закона Новосибирской области «О внесении изменения в статью 13 Закона Новосибирской области «О государственной поддержке добровольной пожарной охраны в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autoSpaceDE w:val="false"/>
        <w:ind w:firstLine="540"/>
        <w:rPr/>
      </w:pPr>
      <w:r>
        <w:rPr>
          <w:sz w:val="27"/>
          <w:szCs w:val="27"/>
        </w:rPr>
        <w:t>1. Внести в Законодательное Собрание Новосибирской области проект закона Новосибирской области «О внесении изменения в статью 13 Закона Новосибирской области «О государственной поддержке добровольной пожарной охраны в Новосибирской области».</w:t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я в статью 13 Закона Новосибирской области «О государственной поддержке добровольной пожарной охраны в Новосибирской области», в связи необходимостью согласования положений Закона Новосибирской области «О государственной поддержке добровольной пожарной охраны в Новосибирской области» с законодательством Новосибирской области об управлении и распоряжении государственной собственностью Новосибирской области.</w:t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3. Назначить представителем комитета на всех стадиях рассмотрения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Председательствующий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на заседании  комитета         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24:00Z</dcterms:created>
  <dc:creator>User</dc:creator>
  <dc:description/>
  <cp:keywords/>
  <dc:language>en-US</dc:language>
  <cp:lastModifiedBy>Беляева Светлана Викторовна</cp:lastModifiedBy>
  <cp:lastPrinted>2019-03-19T11:35:00Z</cp:lastPrinted>
  <dcterms:modified xsi:type="dcterms:W3CDTF">2019-03-19T04:35:00Z</dcterms:modified>
  <cp:revision>7</cp:revision>
  <dc:subject/>
  <dc:title> </dc:title>
</cp:coreProperties>
</file>